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06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220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791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18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40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47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481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66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796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84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407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3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028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55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48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