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8830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2056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5874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4181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1093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901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6104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86436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4344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28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565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6948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5043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