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42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9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94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76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95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5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340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61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71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51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94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3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1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32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74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53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35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