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83633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227311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57530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153188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060982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348861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876551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620944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7329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233972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962352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353540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593918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794157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864938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