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896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776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724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768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948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904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70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924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695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020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319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227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9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