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7538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865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939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94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169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963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652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9421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401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764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444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38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339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6503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36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916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809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