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1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24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475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8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535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38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8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99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0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795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46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851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814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61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