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135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260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418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413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370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577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179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846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448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615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74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217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782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