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859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21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739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790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809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66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652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383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175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660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127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892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583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125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398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446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995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