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8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624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334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109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079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35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22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78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02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70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2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367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4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74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