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024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473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7107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779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8225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26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2557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5475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766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22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733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755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348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