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676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55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366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535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35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775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715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267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250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629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8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130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298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700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283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918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98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