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62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407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257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273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595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152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681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444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41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041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30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696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143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84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53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