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455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1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083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848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06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064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495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215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415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365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455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706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612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