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57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5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2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31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0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18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4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37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816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39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6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36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51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07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38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17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39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