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618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87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71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26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9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91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174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07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281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0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4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58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570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7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