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18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807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850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57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724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988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659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79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940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068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960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384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477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