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28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448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194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375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056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672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75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643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41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352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64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89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61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72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70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679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15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