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856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7374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9714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6178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757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4692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9288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9347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795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9718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8799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7316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2818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3730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8111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