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71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72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9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80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11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037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8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72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788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22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045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4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