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0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1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1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41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44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34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65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5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30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78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93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9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53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63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48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08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93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