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38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094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033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702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21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321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678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796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952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53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539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69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610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086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301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