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307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3079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8880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3341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516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6160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9466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2491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0095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4572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722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488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0923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