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07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162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78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207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76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9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99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43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2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873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9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8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4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0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33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06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39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