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1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16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93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67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55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96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0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24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50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56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4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92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97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33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61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