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096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76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27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91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411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36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563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739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90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018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2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4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731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