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11182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5767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27678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65985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94374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51004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01086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56229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08456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12149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77970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10536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10148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28432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20482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67730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638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