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5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92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81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06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9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69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064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15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08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15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03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70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74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52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