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594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68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05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59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2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01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482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36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89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498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12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91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603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