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66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71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21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52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228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8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98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06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47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73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05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5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79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12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14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9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