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2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57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53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79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916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81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53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331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15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39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79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839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80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957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