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752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80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497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351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948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225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512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209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400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062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312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253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684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