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0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801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55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839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06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813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682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798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181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08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296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094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903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722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78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71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