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48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596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86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719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309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195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36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829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4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020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552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322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93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52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55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