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950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541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021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034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635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930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640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40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1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931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146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265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251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