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80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3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34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638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22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4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91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40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55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5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073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4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880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74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7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20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42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