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610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736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6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077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057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192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249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640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297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886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54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430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59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140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46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