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22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74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91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8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639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918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41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77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63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5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575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694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499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