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3876809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3263582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4820184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2421476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9643350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5905288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3110609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9207323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5865946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4655776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5267065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0743364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5441043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5038279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749221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0090938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2074629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