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8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267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006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83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147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194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318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784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787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232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71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447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248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09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850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