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9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505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2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27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76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8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594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89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875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3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7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940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