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35371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06902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16655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23638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7223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32068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40415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73319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20590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65669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13632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06397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89632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24415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7373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8236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00161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