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941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195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256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906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498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999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549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563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98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460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471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45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729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464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197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