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189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389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2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780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77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646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391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921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902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215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647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445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294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