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08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47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441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21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981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94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77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46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464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872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7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1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33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131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0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001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73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