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023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46273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26366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32651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89282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2451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16010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16257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34923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02591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77873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36407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54555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55102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877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