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289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944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73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928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328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327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977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395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277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6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113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691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063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