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384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43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588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60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025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64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918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329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748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118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675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440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54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317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077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96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311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