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198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908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0743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797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913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695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286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8643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283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7351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4826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1396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136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284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852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