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6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737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12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4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45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4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197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134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736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23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86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792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66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